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03860</wp:posOffset>
                </wp:positionV>
                <wp:extent cx="5372100" cy="742823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428240"/>
                          <a:chOff x="0" y="0"/>
                          <a:chExt cx="5372280" cy="742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7428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0" r="0" b="46878"/>
                            <a:stretch/>
                          </pic:blipFill>
                          <pic:spPr>
                            <a:xfrm>
                              <a:off x="0" y="0"/>
                              <a:ext cx="5372280" cy="371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37600" y="4062600"/>
                              <a:ext cx="5086440" cy="336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1840"/>
                                <a:ext cx="5086440" cy="3133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0" t="17906" r="0" b="19906"/>
                                <a:stretch/>
                              </pic:blipFill>
                              <pic:spPr>
                                <a:xfrm>
                                  <a:off x="0" y="0"/>
                                  <a:ext cx="5086440" cy="31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086080" y="1091520"/>
                                  <a:ext cx="0" cy="140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4840" y="0"/>
                                <a:ext cx="3327480" cy="173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bidi="hi-IN"/>
                                    </w:rPr>
                                    <w:t>The Urinary System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972440"/>
                            <a:ext cx="1330920" cy="18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 these labe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 the respiratory diagra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ve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aphra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rynx (voice bo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arynx (throa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rachea (windpip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ronchial tu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ronchi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asal pa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ight l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ft l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.8pt;width:423pt;height:584.9pt" coordorigin="-180,636" coordsize="8460,11698">
                <v:group id="shape_0" style="position:absolute;left:-180;top:636;width:8460;height:1169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80;top:636;width:8459;height:584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style="position:absolute;left:194;top:7034;width:8010;height:5300">
                    <v:group id="shape_0" style="position:absolute;left:194;top:7399;width:8010;height:4935">
                      <v:shape id="shape_0" stroked="f" o:allowincell="f" style="position:absolute;left:194;top:7399;width:8009;height:49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8203,9118" to="8203,113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942;top:7034;width:5239;height:273;mso-wrap-style:none;v-text-anchor:middle" type="_x0000_t136">
                      <v:path textpathok="t"/>
                      <v:textpath on="t" fitshape="t" string="The Urinary System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3742;width:2095;height:2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 these labe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 the respiratory diagra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ve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aphra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rynx (voice bo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arynx (throa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rachea (windpip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ronchial tu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ronchio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asal pa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ight l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ft l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41:00Z</dcterms:created>
  <dc:creator>Cumberland County Schools</dc:creator>
  <dc:description/>
  <cp:keywords/>
  <dc:language>en-US</dc:language>
  <cp:lastModifiedBy>Cumberland County Schools</cp:lastModifiedBy>
  <dcterms:modified xsi:type="dcterms:W3CDTF">2011-01-03T14:42:00Z</dcterms:modified>
  <cp:revision>1</cp:revision>
  <dc:subject/>
  <dc:title/>
</cp:coreProperties>
</file>